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106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821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054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430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880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918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895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176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443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779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146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225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83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445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753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