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11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9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29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636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25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82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267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708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3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45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89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03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