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28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186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4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324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484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471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85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00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87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486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377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30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15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951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996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779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