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322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199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938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112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846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115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313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99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61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00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982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621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724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449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368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