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442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156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995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230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675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8741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605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713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488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990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614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28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850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