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99208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3020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26956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68179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58561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98168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84405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54679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28154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79947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6445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3728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82361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86958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47948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63693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30519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