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80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238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114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589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88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868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29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206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867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95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915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652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269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033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14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