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26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295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11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62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92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712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23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48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08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48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2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4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23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