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736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180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49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55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665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164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572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973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783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80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46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42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866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118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49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43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