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70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702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628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699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06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847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50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525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360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357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130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885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52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817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73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