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588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481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996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363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466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155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411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533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993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246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082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17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879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