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47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95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72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266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58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060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73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64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96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5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04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5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69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82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25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56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99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