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867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769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139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556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598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595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154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348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613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445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59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534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642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125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614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