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3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277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81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765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180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26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0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507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753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212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19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53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93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