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6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36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5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19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6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87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31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35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0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79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2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57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69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5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51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54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