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77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383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14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224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959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819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40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369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34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549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834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579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323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384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