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2109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62527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11498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86842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07169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89424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89836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68443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35843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28889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41156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46426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90076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