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758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322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611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30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8887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497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3043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4736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9046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1286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487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320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5100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9038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8025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3262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4455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