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968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553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721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253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463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121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021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526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935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986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07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103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265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065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4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