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289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214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72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83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70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08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40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088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93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17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4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67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707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