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63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479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278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746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844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584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416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463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579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289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893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733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484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117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590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448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787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