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0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806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44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327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956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371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25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9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289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458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407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673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02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82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48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