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785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4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4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31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41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24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47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785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7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477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54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2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6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