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795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08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243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623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547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03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593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361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142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307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448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206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836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021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469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291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819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