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18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550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49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146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835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978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19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315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786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325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65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61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12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105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330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