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616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6396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973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4697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8870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174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139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026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0444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8891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580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655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6521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