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183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242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869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435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67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7238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016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632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105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48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145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052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1314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755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116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906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499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