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290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1951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8219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3118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7639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0372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5221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9667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732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9166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2938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6611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539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221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9290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