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728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1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30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587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1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68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98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3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855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09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5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16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