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397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465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259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197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643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867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899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991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210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365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951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297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164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598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209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963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875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