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348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834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695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800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715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137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528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666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38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730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110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074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171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829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371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