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86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233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618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433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19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724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615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15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53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42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89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6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52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