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259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536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4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626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07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28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512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96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19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51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558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709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841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7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387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011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241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