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167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4897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1478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4514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5110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7526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3920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1106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6005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2616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9387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675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3205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9091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4884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