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011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61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02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00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829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765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884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066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870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874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152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210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50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