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349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77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61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8483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069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892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8511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554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3073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193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735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095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749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9496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14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647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5764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