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444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853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895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434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214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766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317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308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25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484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546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267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170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971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34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