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24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551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35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055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609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775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368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917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55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90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484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69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551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