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914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685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282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116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624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243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099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889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856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513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790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37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091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875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954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955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407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