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245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746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540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603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897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587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507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757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842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60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35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800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253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083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756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