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06193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16409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87037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60502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12300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01700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26549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14540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6628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25652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79844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50852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08255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