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99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09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490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4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49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36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120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78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24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92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20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460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90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56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99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150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99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