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082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125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57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32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552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459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891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928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195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125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171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997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90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898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87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