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5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9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69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90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570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98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460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16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94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58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2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683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34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