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592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024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745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956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716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535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557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00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418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003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978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308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09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951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23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067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066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