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182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685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57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914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50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105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574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13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148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174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661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743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788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656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98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