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535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015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36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686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79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341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115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514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160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921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767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368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623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