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673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961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731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713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845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832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182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118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594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350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587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651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053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717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850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503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249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