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740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198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803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1643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159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4183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1845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553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8478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1657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2040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0423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6252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7245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318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