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04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276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976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2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949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063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38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93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60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95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02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31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676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